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48775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75296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88067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73938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