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17872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01497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382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54784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