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43339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23028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0113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622924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