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74692804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62759572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31049081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