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8573791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0650779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