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58720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19000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