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604374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3097624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1922115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3543897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