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631384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035489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