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24997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0629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32495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0130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