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77119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990002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732811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197479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405876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174448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125478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